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390553591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25497035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92569469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